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治験審査委員会名）委員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sz w:val="20"/>
        <w:szCs w:val="20"/>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2-11-28T08:58:00Z</dcterms:modified>
  <cp:revision>1</cp:revision>
  <dc:subject/>
  <dc:title/>
</cp:coreProperties>
</file>