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阪大（医）書式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医師主導治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753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番号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Cs w:val="21"/>
              </w:rPr>
              <w:t>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dstrike/>
                <w:color w:val="FF0000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開発業務受託機関の業務範囲に関する資料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6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7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実施計画書からの重大な逸脱に関する報告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8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9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師主導治験の実施に関する合意書（案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480" w:leader="none"/>
              </w:tabs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color w:val="000000"/>
                <w:szCs w:val="21"/>
              </w:rPr>
              <w:t>12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Arial"/>
                <w:color w:val="000000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治験（医薬品・医療機器）参加の同意文書（阪大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3-1</w:t>
            </w: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を使用する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阪大（医）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（欠番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2">
    <w:name w:val=" (文字) (文字)2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 (文字) (文字)1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23:00Z</dcterms:created>
  <dc:creator>JMACCT_t</dc:creator>
  <dc:description/>
  <cp:keywords/>
  <dc:language>en-US</dc:language>
  <cp:lastModifiedBy>chiken-8</cp:lastModifiedBy>
  <cp:lastPrinted>2008-11-14T10:28:00Z</cp:lastPrinted>
  <dcterms:modified xsi:type="dcterms:W3CDTF">2011-06-17T00:40:00Z</dcterms:modified>
  <cp:revision>25</cp:revision>
  <dc:subject/>
  <dc:title>統一書式</dc:title>
</cp:coreProperties>
</file>