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３０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158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9"/>
                              <w:gridCol w:w="256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2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9"/>
                        <w:gridCol w:w="256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9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委託者側担当者変更届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　　年　　月　　日付けをもちまして、下記のとおり変更となりますのでご連絡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90"/>
        <w:gridCol w:w="810"/>
        <w:gridCol w:w="108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成分記号又はコー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一般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題名　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567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right="6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right="6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後</w:t>
            </w:r>
          </w:p>
        </w:tc>
      </w:tr>
      <w:tr>
        <w:trPr>
          <w:trHeight w:val="4196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：〒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：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：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：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：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：</w:t>
            </w:r>
          </w:p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851" w:gutter="0" w:header="0" w:top="119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5:40:00Z</dcterms:created>
  <dc:creator> </dc:creator>
  <dc:description/>
  <dc:language>en-US</dc:language>
  <cp:lastModifiedBy>user</cp:lastModifiedBy>
  <cp:lastPrinted>2006-02-10T18:35:00Z</cp:lastPrinted>
  <dcterms:modified xsi:type="dcterms:W3CDTF">2006-02-13T07:36:00Z</dcterms:modified>
  <cp:revision>5</cp:revision>
  <dc:subject/>
  <dc:title>承認番号　　　　　　　　　　　　　　　　　　　　　</dc:title>
</cp:coreProperties>
</file>